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6921312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568574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730777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408362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434384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818494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0104962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747031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3165067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